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sz w:val="28"/>
          <w:szCs w:val="20"/>
          <w:lang w:val="en-US" w:eastAsia="en-US"/>
        </w:rPr>
        <w:drawing>
          <wp:inline distT="0" distB="0" distL="0" distR="0">
            <wp:extent cx="4286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ерпня 2023 року                             </w:t>
        <w:tab/>
        <w:tab/>
        <w:tab/>
        <w:tab/>
        <w:t xml:space="preserve">                         №20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Про стан комунального майна (транспортних засобів) у закладах освіти Хорольської міської територіальної громади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>Відповідно ст.8 Закону України «Про повну загальну освіту», ст. 29, 32, Закону України «Про місцеве самоврядування в Україні», Санітарного регламенту для закладів загальної середньої освіти, затвердженого Наказом Міністерства охорони здоров’я України № 2205 від 25.09.2020, рішення чотирнадцятої чергової сесії восьмого скликання Хорольської міської ради Лубенського району від 29.06.2021 №608 «Про затвердження Положення про порядок використання шкільних автобусів та мікроавтобусів закладів та установ освіти Хорольської міської ради Лубенського району Полтавської області»</w:t>
      </w:r>
      <w:r>
        <w:rPr>
          <w:rFonts w:eastAsia="Calibri"/>
          <w:sz w:val="28"/>
          <w:szCs w:val="28"/>
          <w:lang w:val="uk-UA" w:eastAsia="en-US"/>
        </w:rPr>
        <w:t>, виконавчий комітет міської ради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начальника відділу освіти, молоді та спорту Хорольської міської ради «Про стан комунального майна (транспортних засобів) у закладах освіти Хорольської міської територіальної громади» взяти до відома.</w:t>
      </w:r>
    </w:p>
    <w:p>
      <w:pPr>
        <w:pStyle w:val="Normal"/>
        <w:autoSpaceDE w:val="false"/>
        <w:ind w:right="-61"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right="-61" w:firstLine="708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освіти, молоді та спорту Хорольської міської ради (Штейнберг І.О.): </w:t>
      </w:r>
    </w:p>
    <w:p>
      <w:pPr>
        <w:pStyle w:val="Normal"/>
        <w:autoSpaceDE w:val="false"/>
        <w:ind w:right="-61" w:firstLine="708"/>
        <w:jc w:val="both"/>
        <w:rPr/>
      </w:pPr>
      <w:r>
        <w:rPr>
          <w:bCs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 Забезпечити підвезення учасників освітнього процесу до </w:t>
      </w:r>
      <w:r>
        <w:rPr>
          <w:sz w:val="28"/>
          <w:lang w:val="uk-UA"/>
        </w:rPr>
        <w:t>закладів загальної середньої освіти та закладів дошкільної освіти з 01.09.2023 по 01.06.2024 у 2023 - 2024 навчальному 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right="-6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та виконання даного рішення покласти на відділ освіти, молоді та спорту Хорольської міської ради .</w:t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autoSpaceDE w:val="false"/>
        <w:ind w:right="-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Сергій ВОЛОШИН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11:00Z</dcterms:created>
  <dc:creator>User</dc:creator>
  <dc:description/>
  <cp:keywords/>
  <dc:language>en-US</dc:language>
  <cp:lastModifiedBy>KRISTINA</cp:lastModifiedBy>
  <cp:lastPrinted>2023-08-16T10:58:00Z</cp:lastPrinted>
  <dcterms:modified xsi:type="dcterms:W3CDTF">2023-08-16T07:58:00Z</dcterms:modified>
  <cp:revision>178</cp:revision>
  <dc:subject/>
  <dc:title> </dc:title>
</cp:coreProperties>
</file>